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Richiesta di ordinanza per temporanea sistemazione alloggiativa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oranea sistemazione alloggiativa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ella Funzione Assistenza alla popolazione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Sindaco del Comune di …………………………………………………………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chiesta di ordinanza per </w:t>
              <w:br/>
              <w:t>temporanea sistemazione alloggiativa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analisi dello scenario di evento emerge l’inadeguatezza delle strutture recettive attualmente disponibili per dare assistenza alla popolazione (prevedibilmente) coinvolt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i individuati pertanto ulteriori immobili / aree, idonei al ricovero della popolazione, di seguito elencati, per i quali si rende necessaria l’emanazione di apposita ordinanz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pologia</w:t>
            </w:r>
          </w:p>
          <w:p>
            <w:pPr>
              <w:pStyle w:val="IndexHead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mmobile/are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Index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b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apacità ricettiva</w:t>
            </w:r>
          </w:p>
          <w:p>
            <w:pPr>
              <w:pStyle w:val="Index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. persone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prietario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11.02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3:00Z</dcterms:created>
  <dc:creator>Federica Barattieri</dc:creator>
  <dc:description/>
  <dc:language>en-US</dc:language>
  <cp:lastModifiedBy>GioGer</cp:lastModifiedBy>
  <cp:lastPrinted>2001-06-07T21:24:00Z</cp:lastPrinted>
  <dcterms:modified xsi:type="dcterms:W3CDTF">2013-01-24T21:3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